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3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  <w:u w:val="single"/>
        </w:rPr>
        <w:t>Новосибирской области</w:t>
      </w:r>
    </w:p>
    <w:p>
      <w:pPr>
        <w:pStyle w:val="Style13"/>
        <w:widowControl/>
        <w:spacing w:before="0" w:after="0"/>
        <w:rPr/>
      </w:pPr>
      <w:r>
        <w:rPr>
          <w:sz w:val="21"/>
          <w:szCs w:val="21"/>
        </w:rPr>
        <w:t xml:space="preserve">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7.2010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202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overflowPunct w:val="true"/>
              <w:autoSpaceDE w:val="true"/>
              <w:spacing w:before="0" w:after="0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Бердс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55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Искити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5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п. Кольцо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7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. Новосибирск, в т.ч.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3395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Дзерж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4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Железнодорожны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82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Заельцов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59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Калин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81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Киров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71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Лен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583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Октябрь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037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Первомай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0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Совет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36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Центральны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97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б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2049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га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3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раб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4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олотн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нгер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2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Доволе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Здв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Искитим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19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расук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ргат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3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лыва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3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чене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20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чк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раснозе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1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йбыше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90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п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569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ышт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6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аслян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37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ошк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Новосиби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3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рды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еверны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узу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Тата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32"/>
              </w:rPr>
              <w:t>333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Тогуч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1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б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8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сть-Тарк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8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ан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8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ерепан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07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истоозерны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9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улым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98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2118487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322"/>
      </w:tblGrid>
      <w:tr>
        <w:trPr/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 xml:space="preserve">Губернатор </w:t>
            </w:r>
            <w:r>
              <w:rPr>
                <w:sz w:val="27"/>
                <w:u w:val="single"/>
              </w:rPr>
              <w:t>Новосибирской област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FootnoteCharacters"/>
                <w:rStyle w:val="FootnoteAnchor"/>
                <w:szCs w:val="27"/>
              </w:rPr>
              <w:footnoteReference w:customMarkFollows="1" w:id="3"/>
              <w:t>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  <w:t>В.А. Толоконский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Footer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322"/>
      </w:tblGrid>
      <w:tr>
        <w:trPr/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избирательной комиссии</w:t>
            </w:r>
          </w:p>
          <w:p>
            <w:pPr>
              <w:pStyle w:val="Heading1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 Алексенко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9"/>
        </w:rPr>
        <w:t>В отсутствие высшего должностного лица (руководителя высшего исполнительного органа государственной власти) субъекта Российской Федерации сведения могут быть подписаны лицом, исполняющим его обязанности в установлен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7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7"/>
      <w:szCs w:val="27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601"/>
      <w:textAlignment w:val="baseline"/>
      <w:outlineLvl w:val="3"/>
    </w:pPr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7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36:00Z</dcterms:created>
  <dc:creator>.</dc:creator>
  <dc:description/>
  <dc:language>en-US</dc:language>
  <cp:lastModifiedBy>.</cp:lastModifiedBy>
  <cp:lastPrinted>2010-07-20T14:19:00Z</cp:lastPrinted>
  <dcterms:modified xsi:type="dcterms:W3CDTF">2010-07-20T07:30:00Z</dcterms:modified>
  <cp:revision>37</cp:revision>
  <dc:subject/>
  <dc:title>Форма № 4</dc:title>
</cp:coreProperties>
</file>